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ь проводился в г.Усть-Каменогорске (Казахстан) в 2017 году для подростков с 11 до 16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итан на 4 полных дня, день приезда в это число не входит, т.к. приезд был вечер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: Поиск золотого города. Лагерь сделан в стиле вестерн эпохи золотой лихорадки. Параллельно идут уроки по книге Исход. К сожалению, текста уроков не сохранилось, есть только общая идея и сценки к ни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ден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АЛО ПУТЕШЕСТВИЯ – исх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ознание проблем (причина путешествия) </w:t>
      </w:r>
      <w:r>
        <w:rPr>
          <w:rFonts w:cs="Times New Roman" w:ascii="Times New Roman" w:hAnsi="Times New Roman"/>
          <w:sz w:val="24"/>
          <w:szCs w:val="24"/>
        </w:rPr>
        <w:t>баланс между ничего не деланьем и когда делаешь все без Бо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 ден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РКА ТЕРПЕНИЯ -Синай - кризи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отступление) выборочно, закон. Бог даёт выбор, не подгоня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себя люди ведут когда они не ощущают бога или когда бог медли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 ден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РКА ВЕРЫ - 12 соглядатае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рность. В вере есть риск, страх и награ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себя люди ведут, когда они сталкиваются с потенциальными трудностями. Сомнения в обещаниях Бог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ден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ГРАДА - конец путешествия, вход в обетованную земл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ход от закона к евангелию. Верные Богу входят, неверные отпадают. Вошло другое поколение. Обещания Божии совершаются. Много было препятст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ень приезда (вечер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ы на знакомств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в-Па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Один человек описывает себя – второй должен угадать и записать качест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ОИСК СУНДУКА. Объявляется поиск клада, детей делят на команды. Каждой команде выдается ребус, в котором отгаданное слово указывает на место, где их ждет один из наставников. Он дает им задание, чтобы каждый назвал по имени всех членов команды и затем они должны отыскать часть карты. Когда все части карты найдены, начинается поиск клада, его найти не трудно – это сундук, перевязанный цепью с 4-мя замками. Сундук приносят в скинию. Каждый день подводится итог дня, сколько баллов заработала команда, и победитель имеет право открыть один замок. В последний день снимается последний замок, внутри вкусняшки победителю и за 2-е место и т.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следующие дни вечерняя скиния проходит так –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лит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ла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оги д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цен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ценки составлены так, чтобы подвести к теме, ответственный за тему использует примеры из сценки, рассказывает подобное из книги Исход и проводит параллель с нашей жизнью, в последний день призы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це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– Билл и Дж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ли – пессимист, маловерный (израильский народ в пустын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– верующий оптимист (Моисей, Иисус Нави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 диком западе в 18 ве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нь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ли приходит к Джону в г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привет, Джо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привет, дружище! Как де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плохо, из-за неурожая у меня уже закончились все запасы, а следующий сбор урожая только через 3 месяца будет. Лошадей кормить нечем. Да еще эти индейцы, не дают нам пасти наши стада, постоянно делают набеги. Как жить дальше, не зн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Да…. Когда-то наши предки прибыли сюда на кораблях в поисках свободных земель и земли хватало всем, сколько здесь было свободных пастбищ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А сколько было золота у индейцев! Можно было выменять у них золото на шнур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Да, для них золото не представляло ценности и раньше они принимали переселенцев дружественно. Но из-за нечестивых людей теперь индейцы не верят нам, что мы хотим жить мирно с н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Да еще хозяин не платит уже 3 месяца. Что делать, Джон? Как дальше ж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Слушай Билл, вчера я разбирал на чердаке хлам и кое-что нашел там. Смотри! (показывает кар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Какая-то карта… что э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(заговорщицки) Ты слышал о сокровищах Эльдорад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Да, но никто не знает, где находится этот город, да и есть ли он на самом деле? Мой дед уехал на поиски этого сокровища, да так и не вернулся, наверное, погиб от рук дика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Билл, но мы помолимся, Бог сохранит нас, как сохранил наших предков, когда они сюда приплыли. А здесь мы точно погибнем от голода, здесь нам точно крышк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Думаешь- это настоящая кар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Надо попробовать! Почему бы нет? В конце концов, мы ничего не теряем, если не найдем, вернемся наза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Но нас хозяин не отпусти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 отпустит, но мы вернемся богатыми! Нам не нужен будет хозяи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 если мы не найдем сокровище….. (округляет глаза) а если не вернемся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Стоит рискнуть! Доверься Богу. Помнишь, в Библии есть история об израильском народе, они вышли из Египта и Бог дал им землю, СВОЮ землю…. И свободу, и хранил их всю дор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Ну так это был израильский нар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Билл, прекращай ныть и иди собирать вещи и утром выдвигае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: Ну хорошо, можно попробовать…. Иду собирать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т за кулисы и возвращаются. Билл тащит огромный мешок. Джон с небольшим меш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: Джони, привет! Слушай, у тебя есть мешок по-больше? У меня не помещаются все вещ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: Билли, но мы же пойдем пешком, в карте на пути в Эльдорадо указаны реки, пустыня, высокие горы, лошади просто не пройдут там, да и корма нету для них у нас. Нам придется идти пешком. Ты собираешься на себе это все не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: но мы же не можем идти с пустыми руками? Ты же сам говоришь – дорога долгая, надо на все случаи жизни взять вс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заглядывает  в его мешок и вытаскивает по очереди предм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так, что это? Дро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 если замерзнем, костерок развед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отлично, но можно просто срубить дере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– А я для этого вот – пилу и топор взя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хватит и одного топора. Что там еще? Это что, подуш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подушка и там еще одеяло. Спать то мы будем в дорог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и, ты перину бы еще прихват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разочарованно) перина в мешок не помести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Что еще там? Зеркало? Билли, посмотришься в отражение в в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– ну а что тогда взять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Возьмем воду, хлеб, ружье с патронами, веревку и топорик, Все остальное добудем в доро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Ну ладно, как скажешь. Пош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Нет, сначала помолимся Господь, храни нас в дороге! Аминь (Биллу) – пош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т уставшие, жар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там осталось еще во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т, Бил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Зачем мы оставили ранчо? Там было вдоволь воды. Это все ты со своей картой, может, там и нет этого Эльдорадо, просто чья-то выдум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Билл, давай помолимся, Бог не оставит на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авливаются, поддерживая друг друга, Джон моли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Господь, прошу, помоги нам, пошли нам воды. …. Теперь надо верить, скоро Бог пошлет нам в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зачем я тебя послушался? Мы сдохнем теперь здесь, лучше бы сидели дома. Там есть и колодцы и речка и (мечтательно) если ехать на коне пару дней, даже до океана можно доех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а успокойся ты, будет тебе и речка и оке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Зачем я только связался с тобой (хныч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погоди, смотри, что это вперед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где? Ничего не вижу, может мираж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(смеется) дружище, это же р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ют друг друга, радуя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Боже, спасибо Теб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гают за кулисы, выходят с другой сторо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оды напились, с собой набр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вот видишь Билл, Бог не оставил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и, но одной водой сыт не будешь, уже столько дней мы идем и нам не попалось ни одно дикое живот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и, Бог дал воду, даст и пищу, ты только ве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легко тебе говорить, а я как вспомню, как матушка готовила жаркое, да с картошечкой…. Ммм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хватит, Билл, ты это жаркое и дома уже лет 5 не ел из-за неурожая. Вон сорви базилик, он съедоб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и, мы и так уже несколько дней жуем одну траву, как коровы, наверно я скоро начну мычать. Муууу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Вот и правильно, лучше мычи, чем ны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обиженно) Я и не ною, а думаешь, коровы не умеют ны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аверно они ноют так –(изображает Била) – зачем я тебя послуш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Ха, шутник ты, Джо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Смотри, в тех кустах что-то шевелится, может это кабан – прицеливае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шепчет над ухом, мешает ему) Джони, ты только не промахн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 меш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не меш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а тише 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я и так молч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(стреляет)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Ну что, поп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- Не знаю….. (со страхом) Билл, я его ранил, и он несется на нас, бежим!! – убегают за кули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т с другой сторо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ты такой мази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ты постоянно отвлекал ме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что же тебе Бог не помог подстрелить нам добыч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Зато Бог сохранил нас! Хотя путешествие наше опас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ноет) я же тебе говорил, надо было сидеть дома, зачем я только послушал тебя! Все, я возвращаю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смотри – там дым от кост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и, это индейцы, они убьют 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(ружье на готове) Давай подойдем ближе и посмотрим (крадут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а если они людоеды?  Может это ловушка? Вдруг  они хотят нас поймать и зажар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и, ты такой нытик, они тебя не станут есть, ты не вкусны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обиженно) сам ты невкусный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(подбираются) Смотри, кто-то тут зажарил дичь, вот тебе и жаркое!.....тут много следов, но людей нет, видимо что-то заставило их поспешно бежать, оставив еду и кост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– может это твой недобитый кабан спугнул их? (смеются, садятся есть) Здорово, что мы нашли ед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Это не мы наш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а ты что, а кто 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Это Бог нам послал нам пищу, потому что мы просили. Как и израильтянам в пустыне Бог посылал воду и пищу. Спасибо тебе, Господь за воду и еду. А остатки возьмем с соб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ден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на кар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и, смотри, если карта верна, то мы уже недалеко от цели!!! Смотри, если забраться на тот холм, то можно увидеть и саму цель! Пош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опять куда-то карабкаться, сил уже н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Смотри, вон то место, где должно быть сокровище. Билл, осталось совсем немного!!! (обнимаются, прыгают от рад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а! Мы сделали это!!! (останавливаясь) Джон, а как мы пройдем через эту пропа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- Если зацепиться веревкой за тот выступ, и спуститься по веревке на ту сторону, можем значительно сократить пут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 – Это что значит, надо перебираться через обрыв над этой рекой? Смотри, там водятся крокодилы. Джон, ты в своем уме? Прошу тебя, не делай этого, смотри, как на меня смотрит этот крокодил, он явно что-то замышля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 бойся, веревка выдержит, надейся на Бога, и Он сохранит нас. Вспомни, когда у нас закончилась вода, когда пищи не было, Бог все посылал в св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х Джон, все у тебя так просто. А вдруг на другой стороне индейцы и что мы тогда делать буд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Сейчас я закреплю веревку. Господи, помоги мне (бросает веревку) Отлично! Пошли теперь разгрузим наши мешки, оставим здесь лишнее. (возится с мешко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(украдкой подходит к веревке и разрезает ее)  Вот так, я не хочу быть обедом для крокоди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у что, дружище, вперед! (видит обрывок веревки) Что это так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от видишь, Джон, а ты говорил, веревка выдержит, ветер дунул, …она наверно и оборвалась (виновато отводит гла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Билл, ты шутишь? Это ты сделал? Она же разрезана!!! Что ты натворил? Ты хоть понимаешь, что ты натворил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 что такого я натворил? Я просто спас нас от крокодилов! Ты мне еще спасибо скажеш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теперь идти в обход и это займет возможно 2 или даже 3 недели, а что нас ждет там по пути? Ты это знаешь?! (раздраженно, пугая его) а может индейцы…. А может тигры….. или те же крокодилы…. А?! (Билл при каждом слове испугано морщит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 у нас есть еще верев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т, у нас нет больше веревок! Билл, почему ты такой маловерный? Знаешь, кого ты мне сейчас напоминаешь? Еврейских соглядатаев, которые не верили, что Бог их защитит и побоялись идти в обетованную землю. (гневно) Знаешь что случилось дал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Нет… ч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ог сказал, что за ваше маловерие вы будете ходить по пустыне 40 лет! И не сможете войти в обещанную землю!!! И все кто не верил - погибли за эти 40 лет в пустыне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и, 40 лет бродить здесь?... я не выживу…. Я погибну (плачет…..на лице всплывает улыбка, его осенила идея) Джон, а давай помолимся!!! Ведь Бог сохранит нас, прав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Конечно, Билл, помолимся, ….только теперь идти нам в обх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прости меня, я виноват, хочешь я понесу твой меш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– (смягчается) Ладно, прощаю, пошл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 автора – Прошло 25 дней с того момента, когда они пошли в обход пропасти. На пути им встречалось много препятствий и опас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жон тащит на себе Билла, оба изможденные, садятся отдыха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Прости меня, дружище, из-за меня мы потеряли столько дней и подвергали себя риску столько раз, хотя если бы я не разрезал веревку, мы дошли бы сюда за 1 де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слава Богу, что Он нас сохранил в этом путешеств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илл оборачивается и смотрит на место где они сидят, берет камень (покрасить золотым) рассматривает его, встают, убирают листву или ветки, а там таких камней мног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смотри!!! Вот оно – сокровище!!! (подносят к глазам, смеются, обнимаются, говорят, перебивая друг друг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Мы сделали это! Конец нашим муче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слава Богу, что нам не пришлось  искать его 40 лет, как израильтянам. …Мы купим себе землю и будем сами ее возделыв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Мы станем богатыми, и наши семьи не будут голо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И не будем работать на хозяин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мы сами будем хозяевами! мы наймем работников и будем им хорошо плати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Мне даже не верится… Джон, ты мне говорил, а я тебе не верил, что мы дойдем, ты был пра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Просто я верил Богу, что Он нас сохранит и поможет 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пасибо тебе, дружище, что ты вселил в меня в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я так рад, что ты научился Ему довер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(серьезно) а знаешь, какое самое главное сокровищ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как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амое большое сокровище – это вера в Бога, (обнимая Джона) с Ним мы можем все, даже если бы мы не нашли сокровище, то этот путь был проделан не зр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я так рад за тебя (тоже обнимает, и обращается в зал) Друзья, наша жизнь – это путешествие и самое главное в нем,- - это найти Бога. Как это сделал Билл (похлопывает его по плечу, обнимаются и уходя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ценка 5</w:t>
      </w:r>
      <w:r>
        <w:rPr>
          <w:rFonts w:cs="Times New Roman" w:ascii="Times New Roman" w:hAnsi="Times New Roman"/>
          <w:sz w:val="24"/>
          <w:szCs w:val="24"/>
        </w:rPr>
        <w:t xml:space="preserve"> (эта сценка была написана для арбузника, после лагеря по просьбам детей, желающим узнать продолж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 –Джон, Билл, Одекота – слуга Би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л сидит за столом, что-то пишет, заходит Дж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привет, дружищ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Оооо привет, Джон! Какими судьба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скажи своим людям, чтобы накормили моих лоша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Одекота! (Заходит индее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Да, господи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Накорми лошадей Дж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Будет исполне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адись, Джон! Рассказывай, как 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а все хорошо. Билл, у тебя работник – команч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Да…. Долгая история, очень толковый пар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а помнишь, когда-то ты называл их дикаря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а (смеется, потом серьезнее) только тише, не хочу, чтобы он услышал, он мне как друг. Когда я узнал команчей ближе, я понял, что это очень дружелюбный народ, просто они защищали свою землю от разор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- Кичи Керук, все сдел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пасибо, дру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Как он тебя назв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Кичи Керук – это храбрый медведь, это у них считается почетным имен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ого, медведь! (смеясь) А Одекота знает, как этот медведь в нашем походе в Эльдорадо боялся каждого шорох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смеется) было дело… да я рассказывал ему, но он подумал, что я шучу….. но с тех пор многое измени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А чем ты занимаешься тепер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Я обустроил свое ранчо, но там работают в основном работники.  А здесь я построил школу и занимаюсь с команчами, они приходят сюда, я учу их читать, писать и считать. Читаем Библию с ними, им очень нра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Это здорово! И как успехи? Команчи способны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а, очень способны. А они меня учат искусству охоты, (гордо) так что, про храброго медведя они сами мне дали это прозвище, было за что. А ты чем занимаеш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Я основал банк помощи ферме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Так ты банкир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е совсем. Я даю  фермерам займ на развитие без процентов, потом они возвращают мне, а вместо процентов должны помочь хотя бы одному новому ферме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 если не верну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Такое не часто бывает, зато те, кто возвращают, начинают помогать другим и сеть таких банков взаимопомощи раст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Здорово! Буду направлять своих команчей в твой бан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Так команчи тебя научили охотиться? (подмигивая)А помнишь, как мы хотели подстрелить кабана и я промахнул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конечно помню – в тот день я убегал от раненого кабана с такой скоростью, с какой больше никогда не бег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мы можем повторить…. Может, побьешь свой рекорд? Ха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а помнишь, как мы хотели переправиться через обрыв по верев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конечно помню, ты тогда обрезал эту веревку и пришлось идти в об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тогда крокодилы мне казались такими больши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интересно, а ты сейчас бы согласился проделать такое же путешествие сно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заговорщицки) Джон, ты мои мысли читаешь, только у меня есть кое-что поинтереснее. Смотри! (разворачивает кар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карта? Снова сокровища? Тебе что, этих ма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это карта джунглей амазонки, там столько местных племен живет, которые еще никогда не слышали об Иисусе- Спасите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(удивленно ) ты хочешь поехать миссионер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что значит «поехать»? там непролазные джунгли, там можно пройти только пешк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и ты не боиш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(гордо) ты забыл, я же храбрый медвед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а карта проверенна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за одно и провери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Билл, это заманчивое предложение, я думаю, за неделю я смогу передать свои дела моему бра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тогда за неделю я подготовлю все необходим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надеюсь, у тебя есть большой мешок, чтобы поместилась перина? (подмигивая) Ахах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жон, медведи не спят на перинах, тем более храбрые. И еще, я хочу взять Одекоту с с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умаю, это будет интереснее, чем первое путешеств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Думаю, да, нас ждет еще много интересного в пу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тогда вперед, к новым приключениям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перед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игр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1ДЕ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И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Лабиринт из веревок на земле (закр глаз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С места забить мяч в кольц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Минное пол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рандаш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Лыж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еренести на веревках ведро с вод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ерешагнуть веревку со связанными ног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е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ЛУ И ЛОВКОСТЬ (ПОЛОСА ПРЕПЯТ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бревну с закрытыми глаз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очка кумаро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у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олзти под верев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рт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игра ЗОЛОТАЯ ЛИХОРАД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ИГРА (наставники за территорией, команды раскладывают золото, охраняют его, у них есть фонарики, за территорию не могут выходить. Наставники должны выкрасть золото. Наставников можно ловить и отводить в «тюрьму», которая тоже охраняется. Освободить может другой наставник, который коснется свои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Я НА ЛОГ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ахи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ИСПЫТАНИЯ (КЛЕЕН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улинг челове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лолаз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и веревки (Над одной и под двум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бить тапком бутылку или еще что 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ккей (клюшка и ша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йс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чка (Один на локтях, другой толка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як доползти на пуз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а в тарел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ь и лопнуть ш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альше прокатить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ягивание Бал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чка кумарочка + Обру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 ФЛА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уэль на водяных пистолет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тягивание ка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динок Га га 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едания на скор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пи мон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инуть Лосс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й на подуш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ить бутылку бутылк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1891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39255" cy="447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39560" cy="441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59245" cy="4426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00825" cy="438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94200" cy="659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94200" cy="659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91300" cy="439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1:00Z</dcterms:created>
  <dc:creator>User</dc:creator>
  <dc:description/>
  <cp:keywords/>
  <dc:language>en-US</dc:language>
  <cp:lastModifiedBy>Пользователь</cp:lastModifiedBy>
  <dcterms:modified xsi:type="dcterms:W3CDTF">2019-02-24T16:47:00Z</dcterms:modified>
  <cp:revision>4</cp:revision>
  <dc:subject/>
  <dc:title/>
</cp:coreProperties>
</file>