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91"/>
        <w:gridCol w:w="4966"/>
      </w:tblGrid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Итак: покоритесь Богу; противостаньте диаволу, и убежит от вас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лание Иакова 4: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45:00Z</dcterms:created>
  <dc:creator>Заневская</dc:creator>
  <dc:description/>
  <cp:keywords/>
  <dc:language>en-US</dc:language>
  <cp:lastModifiedBy>Заневская</cp:lastModifiedBy>
  <dcterms:modified xsi:type="dcterms:W3CDTF">2015-06-30T14:52:00Z</dcterms:modified>
  <cp:revision>5</cp:revision>
  <dc:subject/>
  <dc:title>«… достоин Ты, Господи, принять славу и честь и силу: ибо Ты сотворил все, и все по Твоей воле существует и сотворено</dc:title>
</cp:coreProperties>
</file>