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 xml:space="preserve">«… достоин Ты, Господи, принять славу и честь и силу: ибо Ты сотворил все, и </w:t>
            </w:r>
            <w:r>
              <w:rPr>
                <w:rStyle w:val="Emphasis"/>
                <w:rFonts w:cs="Cambria" w:ascii="Cambria" w:hAnsi="Cambria"/>
                <w:sz w:val="32"/>
                <w:szCs w:val="32"/>
              </w:rPr>
              <w:t>все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по Твоей воле существует и сотворено.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кровение 4: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52:00Z</dcterms:created>
  <dc:creator>Заневская</dc:creator>
  <dc:description/>
  <cp:keywords/>
  <dc:language>en-US</dc:language>
  <cp:lastModifiedBy>Заневская</cp:lastModifiedBy>
  <dcterms:modified xsi:type="dcterms:W3CDTF">2015-06-30T14:11:00Z</dcterms:modified>
  <cp:revision>2</cp:revision>
  <dc:subject/>
  <dc:title>«… достоин Ты, Господи, принять славу и честь и силу: ибо Ты сотворил все, и все по Твоей воле существует и сотворено</dc:title>
</cp:coreProperties>
</file>