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биралочка.</w:t>
      </w:r>
    </w:p>
    <w:p>
      <w:pPr>
        <w:pStyle w:val="Normal"/>
        <w:rPr/>
      </w:pPr>
      <w:r>
        <w:rPr/>
        <w:t xml:space="preserve">Правила игры: В эту игру лучше играть в начале смены, она помогает освоиться в  лагере и на местности. Задания можно варьировать, отсылая ребят к различным местам  или тем людям (можно - детям), с которыми они должны познакомиться.    Цель игры: Познакомиться с сотрудниками лагеря и друг с другом.   1. Написать имена всех сотрудников лагеря (наставников, директора, координаторов,  музыкального работника, спорт инструктора, библиотекаря и т.д.).   2. Узнать, кто самый старший в нашем лагере.   3. Узнать, кто самый младший в нашем лагере.   4. Найти что-нибудь съедобное (не из столовой).   6. Узнать любимое занятие ... (любого из лагеря).   7. Узнать размер обуви координатора - "папы".    8. Узнать, какую последнюю книгу прочитал библиотекарь.    9. Узнать, в каком кармане носит свисток спортинструктор.    10. Узнать, сколько букв в полном имени координатора - "мамы".    11. За какое самое короткое время можно добежать от вашей дачки до столовой?    12. Кто лучший друг директора лагеря?    13. Кто самый высокий в вашем отряде?    15. Узнать дату рождения спортинструктора.    17. Узнать любимую песню музыкального работника.    19. Узнать любимый цветок... (любого из лагеря).    24. Сложить из подсобных материалов на земле слово "Библия".    25. Любимое занятие координатора - "папы".    26. Узнать дату рождения... (любого из лагеря).    27. Любимое животное... (любого из лагеря).    28. Любимый стих из Библии... (любого из лагеря).    29. Принести самый важный для вас предмет.    30. Узнать, сколько членов семьи у... (любого из лагеря).    Необходимый инвентарь: Листы с заданиями, вопросами для каждой из команд.  </w:t>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06:00Z</dcterms:created>
  <dc:creator>Заневская</dc:creator>
  <dc:description/>
  <cp:keywords/>
  <dc:language>en-US</dc:language>
  <cp:lastModifiedBy>Заневская</cp:lastModifiedBy>
  <dcterms:modified xsi:type="dcterms:W3CDTF">2015-07-10T12:17:00Z</dcterms:modified>
  <cp:revision>1</cp:revision>
  <dc:subject/>
  <dc:title>Собиралочка</dc:title>
</cp:coreProperties>
</file>