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МЕТ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  <w:t xml:space="preserve">1. Поделка </w:t>
      </w:r>
      <w:r>
        <w:rPr>
          <w:b/>
        </w:rPr>
        <w:t>«Картина»:</w:t>
      </w:r>
      <w:r>
        <w:rPr/>
        <w:tab/>
        <w:t>- картон (голубой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  <w:tab/>
        <w:t>- морской песок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  <w:tab/>
        <w:t>- ракушки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  <w:tab/>
        <w:t>- пробковая бумага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  <w:tab/>
        <w:t>- трафарет кораблика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  <w:tab/>
        <w:t>- зубочистки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  <w:tab/>
        <w:t>- калька цветная с напечатанным парусом, флагом (разноцветная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  <w:tab/>
        <w:t>- гофрированная бумага (синяя, голубая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  <w:tab/>
        <w:t>- белая бумага с напечатанными птичками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  <w:tab/>
        <w:t>- золотой стих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  <w:tab/>
        <w:t>- клей-карандаш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240"/>
        <w:rPr/>
      </w:pPr>
      <w:r>
        <w:rPr/>
        <w:tab/>
        <w:t>- двухсторонний скотч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 xml:space="preserve">2. Поделка </w:t>
      </w:r>
      <w:r>
        <w:rPr>
          <w:b/>
        </w:rPr>
        <w:t>«Перевертыш»:</w:t>
      </w:r>
      <w:r>
        <w:rPr/>
        <w:tab/>
        <w:t>- распечатанные заготовки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0" w:after="240"/>
        <w:rPr/>
      </w:pPr>
      <w:r>
        <w:rPr/>
        <w:tab/>
        <w:t>- клей-карандаш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 xml:space="preserve">3. Поделка </w:t>
      </w:r>
      <w:r>
        <w:rPr>
          <w:b/>
        </w:rPr>
        <w:t>«Маяк»:</w:t>
      </w:r>
      <w:r>
        <w:rPr/>
        <w:tab/>
        <w:t>- рулоны от туалетной бумаги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ab/>
        <w:t>- бумага с распечатанным рисунком (для разукрашивания)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ab/>
        <w:t>- фломастеры, карандаши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ab/>
        <w:t>- бумажные кружочки для крыши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ab/>
        <w:t>- одноразовые стаканчики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ab/>
        <w:t>- соленое тесто (мука, соль)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ab/>
        <w:t>- краска – серая (для теста)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ab/>
        <w:t>- клей-карандаш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ab/>
        <w:t>- двухсторонний скотч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ab/>
        <w:t>- фольгированный картон (или фольга)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0" w:after="120"/>
        <w:rPr/>
      </w:pPr>
      <w:r>
        <w:rPr/>
        <w:tab/>
        <w:t>- нитки белые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 xml:space="preserve">4. Поделка </w:t>
      </w:r>
      <w:r>
        <w:rPr>
          <w:b/>
        </w:rPr>
        <w:t>«Акула»:</w:t>
        <w:tab/>
      </w:r>
      <w:r>
        <w:rPr/>
        <w:t>- распечатка на синем картоне туловища и плавников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ab/>
        <w:t>- распечатка на синем картоне кругов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ab/>
        <w:t>- распечатка на белой бумаге зубов, глаз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0" w:after="120"/>
        <w:rPr/>
      </w:pPr>
      <w:r>
        <w:rPr/>
        <w:tab/>
        <w:t>- клей-карандаш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 xml:space="preserve">5. Поделка </w:t>
      </w:r>
      <w:r>
        <w:rPr>
          <w:b/>
        </w:rPr>
        <w:t>«Сундучок»:</w:t>
      </w:r>
      <w:r>
        <w:rPr/>
        <w:tab/>
        <w:t>- распечатка схемы на цветной бумаге (картоне)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ab/>
        <w:t>- украшения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ab/>
        <w:t>- клей-карандаш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/>
        <w:tab/>
        <w:t>- двухсторонний скотч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08:00Z</dcterms:created>
  <dc:creator>Заневская</dc:creator>
  <dc:description/>
  <cp:keywords/>
  <dc:language>en-US</dc:language>
  <cp:lastModifiedBy>Заневская</cp:lastModifiedBy>
  <dcterms:modified xsi:type="dcterms:W3CDTF">2015-06-29T08:20:00Z</dcterms:modified>
  <cp:revision>11</cp:revision>
  <dc:subject/>
  <dc:title>СМЕТА</dc:title>
</cp:coreProperties>
</file>