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ro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 - A - E - F#m - 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 - A - 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 - C#m - Hm - 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- F#m - F - 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    F#m          F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ип, скрип, скрип - это страх идёт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         F#m        F -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асить хочет он твой свет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          F#m         F -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 хочет чтобы ты всем рассказал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        F#m    F -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равит Иисус везд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      A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 зажги свой, о-о-о-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F#m E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 зажги свой, о-о-о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                 E DC#m  Hm A [A - F#m - F - 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всегда сияет Иисус в теб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аны так мал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с Богом их сравни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ойся стать посреди всей тьм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 всех сил хвалу крич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[</w:t>
      </w:r>
      <w:r>
        <w:rPr>
          <w:rFonts w:cs="Courier New" w:ascii="Courier New" w:hAnsi="Courier New"/>
        </w:rPr>
        <w:t>ПРИПЕВ</w:t>
      </w:r>
      <w:r>
        <w:rPr>
          <w:rFonts w:cs="Courier New" w:ascii="Courier New" w:hAnsi="Courier New"/>
          <w:lang w:val="en-US"/>
        </w:rPr>
        <w:t>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          C D  A               C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трашно мне - во мне Иисус сияет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трашно тебе - в тебе Иисус сияет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трашно нам - в нас Иисус сияет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исус - Господ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вет Его пусть сияет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ПРИПЕВ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забыл меня Бог, </w:t>
        <w:br/>
        <w:t xml:space="preserve">Не забыл меня Бог, </w:t>
        <w:br/>
        <w:t xml:space="preserve">Помнит Бог и знает </w:t>
        <w:br/>
        <w:t>Имя моё!</w:t>
        <w:br/>
        <w:t xml:space="preserve">E </w:t>
        <w:br/>
        <w:br/>
        <w:t>Тьму забрал и дал свет,</w:t>
        <w:br/>
        <w:t>Слабых укрепил всех,</w:t>
        <w:br/>
        <w:t>Слёзы обратил в смех,</w:t>
        <w:br/>
        <w:t>Меня знает Бог!</w:t>
        <w:br/>
        <w:t>Он для сироты Отец,</w:t>
        <w:br/>
        <w:t>Друг для брошенных сердец,</w:t>
        <w:br/>
        <w:t>В Нём надежда для всех,</w:t>
        <w:br/>
        <w:t>Меня знает Бог!</w:t>
        <w:br/>
        <w:br/>
        <w:t>Я прославлю, Тебя прославлю.</w:t>
        <w:br/>
        <w:t>Меня так чудно Ты и дивно сотворил!</w:t>
        <w:br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|C7|Am9 B||</w:t>
        <w:br/>
        <w:t>(Bm F#m| Bm F#m| C#m G#m||)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день улетают самолёты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час уезжают поезд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а я - останусь с Иисусо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        G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сегда, навсегда, навсег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жизни много суеты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неё устанешь ты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Бог даёт покой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     G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сильною ру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ЕВ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веряй Ему всегда 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кинет никог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отдал всю жизнь Свою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жил ты с Ним в ра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ЕВ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уныва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о есть заветный кра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в него всегда смотр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 Господа при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 - B - G#m7 - F#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B - E - G#m7 - F#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----- H ------ G#m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казать, Бог мо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 F# -----------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подарил мне жизнь и 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 H ---- G#m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могу объяснит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 F# --------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дорог Ты для ме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Ты спас, Бог мо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 жизнь моя в Твоих рук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ждый день буд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ий свет во мне сия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день, Бог мо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усь на истине стоя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олюсь о то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 лучше узнавать Теб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и меня, Бог мо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шаг мой направля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ждый день буд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ий свет во мне сия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 ------ E --- G#m --- F# -- (H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день живу с Тобой 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 ------ E --- G#m - F# - (H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день иду я за Тобой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 ------ E --- G#m --- F# -- (H - E - G#m - F#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день живу с Тобой, мой Бог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 H --- E --- G#m --- F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у с Тобой я каждый ден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 H --- E --- G#m --- F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у с Тобой я каждый ден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45:00Z</dcterms:created>
  <dc:creator>Заневская</dc:creator>
  <dc:description/>
  <cp:keywords/>
  <dc:language>en-US</dc:language>
  <cp:lastModifiedBy>Семья</cp:lastModifiedBy>
  <cp:lastPrinted>2015-07-10T21:57:00Z</cp:lastPrinted>
  <dcterms:modified xsi:type="dcterms:W3CDTF">2015-07-10T18:59:00Z</dcterms:modified>
  <cp:revision>6</cp:revision>
  <dc:subject/>
  <dc:title>Intro:</dc:title>
</cp:coreProperties>
</file>