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ценарий для игры:</w:t>
      </w:r>
    </w:p>
    <w:tbl>
      <w:tblPr>
        <w:tblW w:w="9571" w:type="dxa"/>
        <w:jc w:val="left"/>
        <w:tblInd w:w="-113" w:type="dxa"/>
        <w:tblLayout w:type="fixed"/>
        <w:tblCellMar>
          <w:top w:w="0" w:type="dxa"/>
          <w:left w:w="108" w:type="dxa"/>
          <w:bottom w:w="0" w:type="dxa"/>
          <w:right w:w="108" w:type="dxa"/>
        </w:tblCellMar>
      </w:tblPr>
      <w:tblGrid>
        <w:gridCol w:w="1605"/>
        <w:gridCol w:w="1595"/>
        <w:gridCol w:w="1592"/>
        <w:gridCol w:w="1593"/>
        <w:gridCol w:w="1592"/>
        <w:gridCol w:w="1594"/>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Рол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Calibri"/>
              </w:rPr>
              <w:t xml:space="preserve"> </w:t>
            </w:r>
            <w:r>
              <w:rPr/>
              <w:t>НОЧ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Calibri"/>
              </w:rPr>
              <w:t xml:space="preserve"> </w:t>
            </w:r>
            <w:r>
              <w:rPr/>
              <w:t xml:space="preserve">ЛУЧ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СОЛНЦЕ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ПЧЕЛА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ЦВЕТОК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БУРУНДУЧО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ТРАВИНКА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ТУЧКА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ДЕРЕВО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ДЯТЕЛ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МЕДВЕДЬ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МЕДВЕЖОНО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МЕДВЕЖОНКА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rPr>
            </w:pPr>
            <w:r>
              <w:rPr>
                <w:rFonts w:eastAsia="Calibri"/>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МЫШКА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ПАУК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МУХА </w:t>
            </w:r>
          </w:p>
        </w:tc>
      </w:tr>
    </w:tbl>
    <w:p>
      <w:pPr>
        <w:pStyle w:val="Normal"/>
        <w:rPr>
          <w:sz w:val="28"/>
          <w:szCs w:val="28"/>
        </w:rPr>
      </w:pPr>
      <w:r>
        <w:rPr>
          <w:sz w:val="28"/>
          <w:szCs w:val="28"/>
        </w:rPr>
        <w:t xml:space="preserve">Сценарий: </w:t>
      </w:r>
    </w:p>
    <w:p>
      <w:pPr>
        <w:pStyle w:val="Normal"/>
        <w:spacing w:before="0" w:after="160"/>
        <w:jc w:val="both"/>
        <w:rPr/>
      </w:pPr>
      <w:r>
        <w:rPr>
          <w:sz w:val="28"/>
          <w:szCs w:val="28"/>
        </w:rPr>
        <w:t>НОЧЬ. Долго она не хотела уходить. Но первый ЛУЧ СОЛНЦА прогнал ей. ЛУЧ был очень доволен, он даже попрыгал 5 раз от радости и мило вскрикнул: "Как хорошо!". ЛУЧ начал тащить за собой СОЛНЦЕ, хотя оно долго сопротивлялось, так как хотело еще поспать. Наконец-то ЛУЧ притащил СОЛНЦЕ на место и попытался поднять СОЛНЦЕ вверх. Но у ЛУЧА ничего не получилось, и СОЛНЦЕ решило подняться само. СОЛНЦЕ мило начало улыбаться всем. ЦВЕТКУ и ПЧЕЛЕ было очень приятно открыть глаза, когда увидели улыбающееся СОЛЦЕ. ПЧЕЛА начала летать и жужжать вокруг ЦВЕТКА. ЦВЕТОК поправил свою прическу и разрешил ПЧЕЛЕ приземлиться на нем, но так как ПЧЕЛА еще не почистила зубы, он оттолкнул ЕЕ в сторону и приказал чистить зубы. ПЧЕЛА начала долго чистить зубы. Когда все проснулись, НОЧЬ уже похрапывала. Маленький БУРУНДУЧОК выпрямил свои руки вверх и закричал: "Привет, СОЛНЫШКО!". БУРУНДУЧОК начал растирать свои пухлые щечки. Он был доволен. ТРАВИНКА помогла ЕМУ умыться, когда начала капать на БУРУНДУЧКА росой. К этому времени ПЧЕЛА уже почистила зубы, и, решив не садиться на ЦВЕТОК, который начал напевать различные мелодии, а полетела к БУРУНДУЧКУ. ОНА села ему на ногу и начала щекотать его своими крылышками. БУРУНДУЧОК очень смеялся. От этого смеха проснулась ТУЧКА. Она покружила возле СОЛНЫШКА и решила всех умыть. ОНА начала умывать (не поливать) БУРУНДУЧКА, ЦВЕТОЧЕК, ПЧЕЛКУ И ТРАВИНКУ. Почувствовав влагу, проснулось и ДЕРЕВО, и начало качаться от радости. Увидев, что ДЕРЕВО проснулось, подлетел ДЯТЕЛ и своей головой стукнулся о ДЕРЕВО. "Привет, ДЯТЕЛ", - сказало дерево. "Привет, дуб", - сказал ДЯТЕЛ. От стука ДЯТЛА проснулся и МЕДВЕДЬ со своими детьми МЕДВЕЖОНКОМ И МЕДВЕЖОНКОЙ. МЕДВЕДЬ зарычал, а МЕДВЕЖОНОК И МЕДВЕЖОНКА побежали на улицу и начали, играясь, гоняться за ПЧЕЛОЙ. Когда ПЧЕЛА устала, то решила спрятаться за ЦВЕТКОМ. Недовольный МЕДВЕДЬ от того, что его разбудили, начал качать ДЕРЕВО, на котором, как ему показалось, сидел ДЯТЕЛ. СОЛНЫШКО радовалось. ТУЧКА тоже радовалась и она решила брызгами разбудить маленькую МЫШКУ. МЫШКА спала возле ТРАВИНКИ. ОНА встала, поздоровалась с ТРАВИНКОЙ и побежала к БУРУНДУЧКУ с улыбкой. О, это был такой прекрасный день, несмотря на то, что НОЧЬ так сильно храпела, а МЕДВЕДЬ так громко рыч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1:47:00Z</dcterms:created>
  <dc:creator>Заневская</dc:creator>
  <dc:description/>
  <cp:keywords/>
  <dc:language>en-US</dc:language>
  <cp:lastModifiedBy>Семья</cp:lastModifiedBy>
  <dcterms:modified xsi:type="dcterms:W3CDTF">2015-07-10T19:31:00Z</dcterms:modified>
  <cp:revision>3</cp:revision>
  <dc:subject/>
  <dc:title>Сценарий для игры:</dc:title>
</cp:coreProperties>
</file>